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German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Click to DVD Automatic Mode automatically captures video from an external device and produces a DV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ck to DVD Automatik-Modus erfasst automatisch Videodaten eines externen Gerätes und erstellt eine DVD.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Video and Image files folder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ideo- und Bilddatei-Ordner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DVD Run Tim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VD-Laufzeit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Press the play button\non the external device,\nand then click Create DVD!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rücken Sie die Wiedergabetaste\nam externen Gerät,\nund klicken Sie dann auf "DVD erstellen!".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Refer to the "Before Creating a DVD" message area on the right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eitere Informationen finden Sie unter "Vor dem Erstellen einer DVD" auf der rechten Seite.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Cannot write to this disc.\nInsert a blank DVD-R disc or a DVD-RW disc, and click OK to continu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 diese Diskette kann nicht geschrieben werden.\nLegen Sie eine leere DVD-R oder eine DVD-RW ein, und klicken Sie dann auf "OK".</w:t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The DVD creation process will be canceled, and all files created will be deleted.\nAre you sure you want to cancel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 Beschreiben der DVD wird abgebrochen, und alle erstellten Dateien werden gelöscht.\nMöchten Sie den Vorgang wirklich abbrechen?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Step Guide Animation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rittweise Anleitung mit Animation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Display animation during Step Guide window chang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nimation anzeigen beim Fensterwechsel in der schrittweisen Anleitung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Only folders that contain picture files that are supported by Click to DVD can be selecte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r Ordner, die Bilddateien enthalten, die von Click to DVD unterstützt werden, können ausgewählt werden.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&amp;Bring the Remove to the front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&amp;Stellen Sie die Option zum Entfernen in den Vordergrund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  <w:lang w:val="de-DE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de-DE" w:eastAsia="en-US"/>
              </w:rPr>
              <w:t>&amp;Restore Window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&amp;Fenster wiederherstellen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Capture from i.LINK devic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nehmen vom i.LINK-Gerät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Click Restore to send the selected clips back to the Clip Tray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licken Sie auf Wiederherstellen und senden Sie die ausgewählten Clips zur Clip-Ablage zurück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Deselect all picture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uswahl aller Bilder aufheben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DVD Titl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VD-Titel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  <w:lang w:val="de-DE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de-DE" w:eastAsia="en-US"/>
              </w:rPr>
              <w:t>Fast Rewind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neller Rücklauf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How do I delete sections of my video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e lösche ich Abschnitte in meinen Video-Clips?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How do I edit my video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e bearbeite ich meine Video-Clips?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How do I view the content in my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e zeige ich den Inhalt meiner Video-Clips an?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Import &amp;All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&amp;Alle importieren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Menu Titl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elmenü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Restore clips to the Clip Tray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ips auf der Clip-Ablage wiederherstellen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Select Background Music for the DVD Menu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ntergrundmusik für das DVD-Menü auswählen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Select Slide Show Setting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aschau-Einstellungen auswählen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Courier New;MS Sans Serif" w:hAnsi="Courier New;MS Sans Serif" w:cs="Courier New;MS Sans Serif"/>
                <w:color w:val="808080"/>
              </w:rPr>
            </w:pPr>
            <w:r>
              <w:rPr>
                <w:rFonts w:cs="Courier New;MS Sans Serif" w:ascii="Courier New;MS Sans Serif" w:hAnsi="Courier New;MS Sans Serif"/>
                <w:color w:val="808080"/>
                <w:lang w:val="en-US" w:eastAsia="en-US"/>
              </w:rPr>
              <w:t>Step Guide Animation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chrittweise Anleitung mit Animation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Sans Serif"/>
    <w:charset w:val="00"/>
    <w:family w:val="roman"/>
    <w:pitch w:val="variable"/>
  </w:font>
  <w:font w:name="Courier New">
    <w:altName w:val="MS Sans Serif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Sans Serif" w:hAnsi="Times New Roman;MS Sans Serif" w:eastAsia="Times New Roman;MS Sans Serif" w:cs="Times New Roman;MS Sans Serif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;MS Sans Serif" w:hAnsi="Courier New;MS Sans Serif" w:cs="Courier New;MS Sans Serif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3:31:00Z</dcterms:created>
  <dc:creator>audreyf</dc:creator>
  <dc:description/>
  <dc:language>en-US</dc:language>
  <cp:lastModifiedBy>utak</cp:lastModifiedBy>
  <dcterms:modified xsi:type="dcterms:W3CDTF">2002-07-24T13:31:00Z</dcterms:modified>
  <cp:revision>2</cp:revision>
  <dc:subject/>
  <dc:title>English</dc:title>
</cp:coreProperties>
</file>